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structions for Installing and Running the Java GUI in a Linux System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3/03/0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f the target Linux system does not have JAVA Runtime Environment installed, do the following to install JAVA Runtime Environment:</w:t>
        <w:br/>
        <w:br/>
        <w:t xml:space="preserve">1.   Download JAVA 2 Runtime Environment Standard Edition 1.4.1_02 for Linux from       </w:t>
      </w:r>
    </w:p>
    <w:p>
      <w:pPr>
        <w:pStyle w:val="Normal"/>
        <w:ind w:left="1224" w:hanging="0"/>
        <w:rPr/>
      </w:pPr>
      <w:r>
        <w:rPr/>
        <w:br/>
      </w:r>
      <w:hyperlink r:id="rId2">
        <w:r>
          <w:rPr>
            <w:rStyle w:val="InternetLink"/>
          </w:rPr>
          <w:t>http://java.sun.com/j2se/1.4.1/download.html</w:t>
        </w:r>
      </w:hyperlink>
      <w:r>
        <w:rPr/>
        <w:t xml:space="preserve">  or</w:t>
        <w:br/>
      </w:r>
    </w:p>
    <w:p>
      <w:pPr>
        <w:pStyle w:val="Normal"/>
        <w:ind w:left="1224" w:hanging="0"/>
        <w:rPr/>
      </w:pPr>
      <w:hyperlink r:id="rId3">
        <w:r>
          <w:rPr>
            <w:rStyle w:val="InternetLink"/>
          </w:rPr>
          <w:t>http://java.sun.com/j2se/1.4/download.html</w:t>
        </w:r>
      </w:hyperlink>
      <w:r>
        <w:rPr/>
        <w:t xml:space="preserve"> (older versions)</w:t>
        <w:br/>
        <w:br/>
        <w:t xml:space="preserve">2.   Select the proper JVM for your system. </w:t>
        <w:br/>
        <w:t xml:space="preserve">      Select JRE from “Linux RPM in self-extracting file” item in the list.</w:t>
        <w:br/>
        <w:t xml:space="preserve">      The download file name is j2re-1_4_1_02-linux-i586-rpm.bin.</w:t>
        <w:br/>
        <w:t xml:space="preserve">      Note:  The GUI will run with older versions. We recommend the latest 1.4 if you do not   </w:t>
        <w:br/>
        <w:t xml:space="preserve">                 have the Runtime installed.  As of 3/3/03 the latest version is 1_4_1_02</w:t>
        <w:br/>
        <w:t>3.   Change to the directory where the download file is saved</w:t>
        <w:br/>
        <w:t xml:space="preserve">4.   Type “sh j2re-1_4_1_02-linux-i586-rpm.bin” to unpack the file.  Accept the license   </w:t>
        <w:br/>
        <w:t xml:space="preserve">      terms.</w:t>
        <w:br/>
        <w:t xml:space="preserve">5.   Type “rpm –i j2re-1_4_1_02-fcs-linux-i586-rpm”, JAVA runtime libraries will be </w:t>
        <w:br/>
        <w:t xml:space="preserve">      copied to/usr/java/j2re1.4.1_02 directory</w:t>
      </w:r>
    </w:p>
    <w:p>
      <w:pPr>
        <w:pStyle w:val="Normal"/>
        <w:ind w:left="1152" w:hanging="0"/>
        <w:rPr/>
      </w:pPr>
      <w:r>
        <w:rPr/>
        <w:br/>
        <w:t xml:space="preserve">  Note:  64-bit architectures have different JREs. Also, you may use a different method to </w:t>
        <w:br/>
        <w:t xml:space="preserve"> install the JRE if you do not have the RPM software installed. </w:t>
      </w:r>
    </w:p>
    <w:p>
      <w:pPr>
        <w:pStyle w:val="Normal"/>
        <w:ind w:left="1152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o the following steps to install and run JAVA GU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288"/>
          <w:tab w:val="left" w:pos="1584" w:leader="none"/>
        </w:tabs>
        <w:ind w:left="1584" w:hanging="360"/>
        <w:rPr/>
      </w:pPr>
      <w:r>
        <w:rPr/>
        <w:t>Copy the JAVA_RAID_GUI.tgz file to root  (cd /)</w:t>
      </w:r>
    </w:p>
    <w:p>
      <w:pPr>
        <w:pStyle w:val="Normal"/>
        <w:numPr>
          <w:ilvl w:val="0"/>
          <w:numId w:val="3"/>
        </w:numPr>
        <w:tabs>
          <w:tab w:val="clear" w:pos="288"/>
          <w:tab w:val="left" w:pos="1584" w:leader="none"/>
        </w:tabs>
        <w:ind w:left="1584" w:hanging="360"/>
        <w:rPr/>
      </w:pPr>
      <w:r>
        <w:rPr/>
        <w:t>Change to the directory where the siigui_rtm.tgz file is copied to</w:t>
      </w:r>
    </w:p>
    <w:p>
      <w:pPr>
        <w:pStyle w:val="Normal"/>
        <w:numPr>
          <w:ilvl w:val="0"/>
          <w:numId w:val="3"/>
        </w:numPr>
        <w:tabs>
          <w:tab w:val="clear" w:pos="288"/>
          <w:tab w:val="left" w:pos="1584" w:leader="none"/>
        </w:tabs>
        <w:ind w:left="1584" w:hanging="360"/>
        <w:rPr/>
      </w:pPr>
      <w:r>
        <w:rPr/>
        <w:t>Type “tar –xzvf JAVA_RAID_GUI.tgz” to unpack GUI package to /usr/local/SiI</w:t>
      </w:r>
    </w:p>
    <w:p>
      <w:pPr>
        <w:pStyle w:val="Normal"/>
        <w:numPr>
          <w:ilvl w:val="0"/>
          <w:numId w:val="3"/>
        </w:numPr>
        <w:tabs>
          <w:tab w:val="clear" w:pos="288"/>
          <w:tab w:val="left" w:pos="1584" w:leader="none"/>
        </w:tabs>
        <w:ind w:left="1584" w:hanging="360"/>
        <w:rPr/>
      </w:pPr>
      <w:r>
        <w:rPr/>
        <w:t xml:space="preserve">Type “sh Start_RAID_GUI.sh&amp;” to run the GU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" w:firstLine="288"/>
        <w:rPr>
          <w:i/>
          <w:i/>
          <w:iCs/>
        </w:rPr>
      </w:pPr>
      <w:r>
        <w:rPr>
          <w:i/>
          <w:iCs/>
        </w:rPr>
        <w:t xml:space="preserve">Notes:  </w:t>
      </w:r>
    </w:p>
    <w:p>
      <w:pPr>
        <w:pStyle w:val="Normal"/>
        <w:ind w:left="576" w:firstLine="28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If the target machine has other versions of the JAVA Runtime Environment </w:t>
        <w:br/>
        <w:t>or it is installed in a different directory. Change  Start_RAID_GUI.sh script  file to point to the appropriate directory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wnload GCC if you do not have it.  It allows kernel config modifications </w:t>
        <w:br/>
        <w:t xml:space="preserve">(optional) </w:t>
      </w:r>
    </w:p>
    <w:p>
      <w:pPr>
        <w:pStyle w:val="Normal"/>
        <w:ind w:left="1944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664"/>
        </w:tabs>
        <w:ind w:left="2664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ava.sun.com/j2se/1.4.1/download.html" TargetMode="External"/><Relationship Id="rId3" Type="http://schemas.openxmlformats.org/officeDocument/2006/relationships/hyperlink" Target="http://java.sun.com/j2se/1.4/download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22:11:00Z</dcterms:created>
  <dc:creator>Sue Wang</dc:creator>
  <dc:description/>
  <dc:language>en-US</dc:language>
  <cp:lastModifiedBy>cpardo</cp:lastModifiedBy>
  <dcterms:modified xsi:type="dcterms:W3CDTF">2003-05-03T16:39:00Z</dcterms:modified>
  <cp:revision>19</cp:revision>
  <dc:subject/>
  <dc:title>Instructions for Installing and Running Java GUI in Linux System</dc:title>
</cp:coreProperties>
</file>